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 190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конання 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Лук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12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Луківської сільської ради за 2020 рік по доходах у сумі 3661296,01 грн. (додаток 1) і по видатках у сумі 3554439,79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3069007,54 грн., по видатках у сумі 2739991,79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у сумі 592288,47 грн., по видатках у сумі 814448,00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30:00Z</dcterms:created>
  <dc:creator>Лена</dc:creator>
  <dc:description/>
  <cp:keywords/>
  <dc:language>en-US</dc:language>
  <cp:lastModifiedBy>Home</cp:lastModifiedBy>
  <cp:lastPrinted>2021-03-01T11:50:00Z</cp:lastPrinted>
  <dcterms:modified xsi:type="dcterms:W3CDTF">2021-03-01T09:51:00Z</dcterms:modified>
  <cp:revision>9</cp:revision>
  <dc:subject/>
  <dc:title>МАЛИНІВСЬКА СІЛЬСЬКА РАДА</dc:title>
</cp:coreProperties>
</file>